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S KH Energia-Konsul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30399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Laki 13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59 8970 info@khenergi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  <w:lang w:val="et-EE"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is Eisa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9197668, Jaanis.Eisan@khenergi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11300 km 10.13, Arukül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levik, Raasiku vald, Harju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0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eskpinge maakaabli rikke kõrvaldamine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11.11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Anu Tolsa</cp:lastModifiedBy>
  <cp:lastPrinted>2013-01-31T08:41:00Z</cp:lastPrinted>
  <dcterms:modified xsi:type="dcterms:W3CDTF">2025-11-12T06:42:00Z</dcterms:modified>
  <cp:revision>7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